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  <w:t>Non-interacting Green’s Func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w we’ll look at the free HO GF’s…Note I’m going to be presuming time-development starts at t = 0: So U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) = e</w:t>
      </w:r>
      <w:r>
        <w:rPr>
          <w:rFonts w:cs="Calibri" w:ascii="Calibri" w:hAnsi="Calibri"/>
          <w:szCs w:val="22"/>
          <w:vertAlign w:val="superscript"/>
        </w:rPr>
        <w:t>-iH0·t</w:t>
      </w:r>
      <w:r>
        <w:rPr>
          <w:rFonts w:cs="Calibri" w:ascii="Calibri" w:hAnsi="Calibri"/>
          <w:szCs w:val="22"/>
        </w:rPr>
        <w:t>.  But if we used U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,t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) = e</w:t>
      </w:r>
      <w:r>
        <w:rPr>
          <w:rFonts w:cs="Calibri" w:ascii="Calibri" w:hAnsi="Calibri"/>
          <w:szCs w:val="22"/>
          <w:vertAlign w:val="superscript"/>
        </w:rPr>
        <w:t>-iH0(t-t0)</w:t>
      </w:r>
      <w:r>
        <w:rPr>
          <w:rFonts w:cs="Calibri" w:ascii="Calibri" w:hAnsi="Calibri"/>
          <w:szCs w:val="22"/>
        </w:rPr>
        <w:t xml:space="preserve"> instead, this wouldn’t change G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,t´) because it is, as you’ll see, a function only of the difference of the arguments.  Also, for the most part, I won’t bother with the exponential convergence factors that we should have on the real time GF’s.  Just implicitly include them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e HO Green’s Functions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Consider the harmonic oscillator Hamiltonian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bookmarkStart w:id="0" w:name="_Hlk22568504"/>
      <w:r>
        <w:rPr>
          <w:rFonts w:cs="Calibri" w:ascii="Calibri" w:hAnsi="Calibri"/>
          <w:szCs w:val="22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31pt" filled="f" o:ole="">
            <v:imagedata r:id="rId3" o:title=""/>
          </v:shape>
          <o:OLEObject Type="Embed" ProgID="" ShapeID="ole_rId2" DrawAspect="Content" ObjectID="_1612001745" r:id="rId2"/>
        </w:object>
      </w:r>
      <w:bookmarkEnd w:id="0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e saw that we could reduce it to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20pt" filled="f" o:ole="">
            <v:imagedata r:id="rId5" o:title=""/>
          </v:shape>
          <o:OLEObject Type="Embed" ProgID="" ShapeID="ole_rId4" DrawAspect="Content" ObjectID="_246247057" r:id="rId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here 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 are the ionic oscillation frequencies.  And now recall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0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72pt" filled="f" o:ole="">
            <v:imagedata r:id="rId7" o:title=""/>
          </v:shape>
          <o:OLEObject Type="Embed" ProgID="" ShapeID="ole_rId6" DrawAspect="Content" ObjectID="_1113619133" r:id="rId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Now let’s proceed, recalling a(t) = e</w:t>
      </w:r>
      <w:r>
        <w:rPr>
          <w:rFonts w:cs="Calibri" w:ascii="Calibri" w:hAnsi="Calibri"/>
          <w:szCs w:val="22"/>
          <w:vertAlign w:val="superscript"/>
        </w:rPr>
        <w:t>-iω0t</w:t>
      </w:r>
      <w:r>
        <w:rPr>
          <w:rFonts w:cs="Calibri" w:ascii="Calibri" w:hAnsi="Calibri"/>
          <w:szCs w:val="22"/>
        </w:rPr>
        <w:t xml:space="preserve">a.  </w:t>
      </w:r>
      <w:r>
        <w:rPr>
          <w:rFonts w:cs="Calibri" w:ascii="Calibri" w:hAnsi="Calibri"/>
          <w:b/>
          <w:color w:val="0066FF"/>
          <w:szCs w:val="22"/>
        </w:rPr>
        <w:t>Also note, the expectations below are taken against the unperturbed ground state |0&gt;.  But if look at Stat Mech folder, then can see what looks like if do against more general state (just replace thermal average with state average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eater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do the greater GF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539" w:dyaOrig="3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.65pt;height:181.35pt" filled="f" o:ole="">
            <v:imagedata r:id="rId9" o:title=""/>
          </v:shape>
          <o:OLEObject Type="Embed" ProgID="" ShapeID="ole_rId8" DrawAspect="Content" ObjectID="_324581652" r:id="rId8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we had bothered with the exponential convergence factor (see comment in Formal Properties file) then we would’ve gotten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15pt;height:32.6pt" filled="f" o:ole="">
            <v:imagedata r:id="rId11" o:title=""/>
          </v:shape>
          <o:OLEObject Type="Embed" ProgID="" ShapeID="ole_rId10" DrawAspect="Content" ObjectID="_967024822" r:id="rId1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t this won’t really matter.  And then taking the temporal transform we have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220" w:dyaOrig="2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pt;height:104.8pt" filled="f" o:ole="">
            <v:imagedata r:id="rId13" o:title=""/>
          </v:shape>
          <o:OLEObject Type="Embed" ProgID="" ShapeID="ole_rId12" DrawAspect="Content" ObjectID="_1153757772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er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do the lesser GF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72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2pt;height:53.4pt" filled="f" o:ole="">
            <v:imagedata r:id="rId15" o:title=""/>
          </v:shape>
          <o:OLEObject Type="Embed" ProgID="" ShapeID="ole_rId14" DrawAspect="Content" ObjectID="_2007440522" r:id="rId1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we had bothered with the exponential convergence factor (see comment in Formal Properties file) then we would’ve gotten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3pt;height:31.1pt" filled="f" o:ole="">
            <v:imagedata r:id="rId17" o:title=""/>
          </v:shape>
          <o:OLEObject Type="Embed" ProgID="" ShapeID="ole_rId16" DrawAspect="Content" ObjectID="_2118656063" r:id="rId1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t this won’t really matter.  And then taking the temporal transform we have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140" w:dyaOrig="2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.25pt;height:104.8pt" filled="f" o:ole="">
            <v:imagedata r:id="rId19" o:title=""/>
          </v:shape>
          <o:OLEObject Type="Embed" ProgID="" ShapeID="ole_rId18" DrawAspect="Content" ObjectID="_1760357382" r:id="rId1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tarded GF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The retarded Green’s function is relatively simple.  Working it out we get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1" w:name="_Hlk26111042"/>
      <w:bookmarkStart w:id="2" w:name="_Hlk26111042"/>
      <w:bookmarkEnd w:id="2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6100" w:dyaOrig="3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pt;height:163pt" filled="f" o:ole="">
            <v:imagedata r:id="rId21" o:title=""/>
          </v:shape>
          <o:OLEObject Type="Embed" ProgID="" ShapeID="ole_rId20" DrawAspect="Content" ObjectID="_1787455712" r:id="rId2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aking the FT on time we get, explicitly including the exponential factor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819" w:dyaOrig="3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186.95pt" filled="f" o:ole="">
            <v:imagedata r:id="rId23" o:title=""/>
          </v:shape>
          <o:OLEObject Type="Embed" ProgID="" ShapeID="ole_rId22" DrawAspect="Content" ObjectID="_957321377" r:id="rId2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nd just for fun, if we take the inverse FT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620" w:dyaOrig="37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86.95pt" filled="f" o:ole="">
            <v:imagedata r:id="rId25" o:title=""/>
          </v:shape>
          <o:OLEObject Type="Embed" ProgID="" ShapeID="ole_rId24" DrawAspect="Content" ObjectID="_895452033" r:id="rId2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bookmarkStart w:id="3" w:name="_Hlk26111042"/>
      <w:bookmarkEnd w:id="3"/>
      <w:r>
        <w:rPr>
          <w:rFonts w:cs="Calibri" w:ascii="Calibri" w:hAnsi="Calibri"/>
        </w:rPr>
        <w:t>So that checks ou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Advanced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 this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80" w:dyaOrig="3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9pt;height:163pt" filled="f" o:ole="">
            <v:imagedata r:id="rId27" o:title=""/>
          </v:shape>
          <o:OLEObject Type="Embed" ProgID="" ShapeID="ole_rId26" DrawAspect="Content" ObjectID="_667486868" r:id="rId2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aking the FT on time we get, and of necessity including the exponential convergence factor that should always implicitly be there on the real time GF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040" w:dyaOrig="4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226pt" filled="f" o:ole="">
            <v:imagedata r:id="rId29" o:title=""/>
          </v:shape>
          <o:OLEObject Type="Embed" ProgID="" ShapeID="ole_rId28" DrawAspect="Content" ObjectID="_159386204" r:id="rId28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king the inverse FT would return to us what we h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usal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w let’s do the causal Green’s function.  It is a bit more complicated, but working it out we’ll get (presuming now that we’re taking expectation against the vacuum)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1400" w:dyaOrig="5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3.85pt;height:224.25pt" filled="f" o:ole="">
            <v:imagedata r:id="rId31" o:title=""/>
          </v:shape>
          <o:OLEObject Type="Embed" ProgID="" ShapeID="ole_rId30" DrawAspect="Content" ObjectID="_193196760" r:id="rId3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f go back and include the convergence factor, can see we’ll get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7640" w:dyaOrig="1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.4pt;height:60.55pt" filled="f" o:ole="">
            <v:imagedata r:id="rId33" o:title=""/>
          </v:shape>
          <o:OLEObject Type="Embed" ProgID="" ShapeID="ole_rId32" DrawAspect="Content" ObjectID="_929109939" r:id="rId3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hen taking the temporal transform we have, again with the implicit convergence factor attached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60" w:dyaOrig="5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9.5pt;height:249.9pt" filled="f" o:ole="">
            <v:imagedata r:id="rId35" o:title=""/>
          </v:shape>
          <o:OLEObject Type="Embed" ProgID="" ShapeID="ole_rId34" DrawAspect="Content" ObjectID="_587849961" r:id="rId3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nd if we take the inverse F transform, we’d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80" w:dyaOrig="3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0.45pt;height:174.05pt" filled="f" o:ole="">
            <v:imagedata r:id="rId37" o:title=""/>
          </v:shape>
          <o:OLEObject Type="Embed" ProgID="" ShapeID="ole_rId36" DrawAspect="Content" ObjectID="_2127544602" r:id="rId3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o it checks out.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ti-causal GF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The anti-causal Green’s function can be obtained in similar fashion (taking expectation against the vacuum)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1520" w:dyaOrig="3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9.95pt;height:159.85pt" filled="f" o:ole="">
            <v:imagedata r:id="rId39" o:title=""/>
          </v:shape>
          <o:OLEObject Type="Embed" ProgID="" ShapeID="ole_rId38" DrawAspect="Content" ObjectID="_462652316" r:id="rId38"/>
        </w:objec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add the implicit convergence factor attached to the θ’s, we’ll get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774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1pt;height:63.25pt" filled="f" o:ole="">
            <v:imagedata r:id="rId41" o:title=""/>
          </v:shape>
          <o:OLEObject Type="Embed" ProgID="" ShapeID="ole_rId40" DrawAspect="Content" ObjectID="_931707240" r:id="rId4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hen taking the temporal transform, including the implicit exponential factor,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60" w:dyaOrig="2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9.5pt;height:138.5pt" filled="f" o:ole="">
            <v:imagedata r:id="rId43" o:title=""/>
          </v:shape>
          <o:OLEObject Type="Embed" ProgID="" ShapeID="ole_rId42" DrawAspect="Content" ObjectID="_1502238965" r:id="rId4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verify some of the relatinships.  Should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9100" w:dyaOrig="1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5pt;height:90pt" filled="f" o:ole="">
            <v:imagedata r:id="rId45" o:title=""/>
          </v:shape>
          <o:OLEObject Type="Embed" ProgID="" ShapeID="ole_rId44" DrawAspect="Content" ObjectID="_1103616031" r:id="rId4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n see this checks out when t &gt; t´.  And when t &lt; t´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300" w:dyaOrig="2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1.45pt;height:100.55pt" filled="f" o:ole="">
            <v:imagedata r:id="rId47" o:title=""/>
          </v:shape>
          <o:OLEObject Type="Embed" ProgID="" ShapeID="ole_rId46" DrawAspect="Content" ObjectID="_1554964941" r:id="rId4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still work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pectral Function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e spectral density is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30.75pt" filled="f" o:ole="">
            <v:imagedata r:id="rId49" o:title=""/>
          </v:shape>
          <o:OLEObject Type="Embed" ProgID="" ShapeID="ole_rId48" DrawAspect="Content" ObjectID="_537813566" r:id="rId48"/>
        </w:object>
      </w:r>
      <w:r>
        <w:rPr>
          <w:rFonts w:cs="Calibri" w:ascii="Calibri" w:hAnsi="Calibri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hich works out to b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720" w:dyaOrig="50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50pt" filled="f" o:ole="">
            <v:imagedata r:id="rId51" o:title=""/>
          </v:shape>
          <o:OLEObject Type="Embed" ProgID="" ShapeID="ole_rId50" DrawAspect="Content" ObjectID="_503888256" r:id="rId5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o we see that ω = 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 is an excitation of the system, which we know is true since the Hamiltonian is H = </w:t>
      </w:r>
      <w:r>
        <w:rPr>
          <w:rFonts w:cs="Calibri" w:ascii="Cambria Math" w:hAnsi="Cambria Math"/>
          <w:szCs w:val="22"/>
        </w:rPr>
        <w:t>ℏ</w:t>
      </w:r>
      <w:r>
        <w:rPr>
          <w:rFonts w:cs="Calibri" w:ascii="Calibri" w:hAnsi="Calibri"/>
          <w:szCs w:val="22"/>
        </w:rPr>
        <w:t>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(n+1/2).  Note the poles of A(ω) are not the energy levels of H, just the excitations of H. 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3-05-31T15:16:00Z</dcterms:modified>
  <cp:revision>542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