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  <w:u w:val="single"/>
        </w:rPr>
        <w:t>Perturbative Expansion of G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do a quick exampl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sake of discussion let’s presume a Hamiltonian as follow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86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15pt;height:44.95pt" filled="f" o:ole="">
            <v:imagedata r:id="rId3" o:title=""/>
          </v:shape>
          <o:OLEObject Type="Embed" ProgID="" ShapeID="ole_rId2" DrawAspect="Content" ObjectID="_1650631999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example, the first two terms in the expansion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8pt;height:34.45pt" filled="f" o:ole="">
            <v:imagedata r:id="rId5" o:title=""/>
          </v:shape>
          <o:OLEObject Type="Embed" ProgID="" ShapeID="ole_rId4" DrawAspect="Content" ObjectID="_1977802864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64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.5pt;height:69pt" filled="f" o:ole="">
            <v:imagedata r:id="rId7" o:title=""/>
          </v:shape>
          <o:OLEObject Type="Embed" ProgID="" ShapeID="ole_rId6" DrawAspect="Content" ObjectID="_1353472532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rst is just the bare GF.  The second is zero because we have an odd number of terms – and that means a bunch of odd numbers of a’s or a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’s, which must ultimately annihilate the vacuum.  So the only term left is the squared vertex.  This should be the resul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69" w:dyaOrig="45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25pt;height:189.05pt" filled="f" o:ole="">
            <v:imagedata r:id="rId9" o:title=""/>
          </v:shape>
          <o:OLEObject Type="Embed" ProgID="" ShapeID="ole_rId8" DrawAspect="Content" ObjectID="_116614542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note that the first interaction term could be constructed in many equivalent ways, assuming λ</w:t>
      </w:r>
      <w:r>
        <w:rPr>
          <w:rFonts w:cs="Calibri" w:ascii="Calibri" w:hAnsi="Calibri"/>
          <w:vertAlign w:val="subscript"/>
        </w:rPr>
        <w:t>αα´α´´</w:t>
      </w:r>
      <w:r>
        <w:rPr>
          <w:rFonts w:cs="Calibri" w:ascii="Calibri" w:hAnsi="Calibri"/>
        </w:rPr>
        <w:t>(R,R´,R´´) is symmetric w/r to interchange of any of its position/indices, i.e., primed with unprimed, or primed with double primed, etc. (don’t see why not).  This probably makes λ</w:t>
      </w:r>
      <w:r>
        <w:rPr>
          <w:rFonts w:cs="Calibri" w:ascii="Calibri" w:hAnsi="Calibri"/>
          <w:vertAlign w:val="subscript"/>
        </w:rPr>
        <w:t>αα´α´´</w:t>
      </w:r>
      <w:r>
        <w:rPr>
          <w:rFonts w:cs="Calibri" w:ascii="Calibri" w:hAnsi="Calibri"/>
        </w:rPr>
        <w:t xml:space="preserve">(R,R´,R´´) a scalar.  Options are, with number of possibilities in parenthes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34217692"/>
      <w:bookmarkStart w:id="1" w:name="_Hlk34217692"/>
      <w:bookmarkEnd w:id="1"/>
    </w:p>
    <w:p>
      <w:pPr>
        <w:pStyle w:val="Normal"/>
        <w:rPr/>
      </w:pPr>
      <w:r>
        <w:rPr>
          <w:rFonts w:cs="Calibri" w:ascii="Calibri" w:hAnsi="Calibri"/>
        </w:rPr>
        <w:t>1. connect R to 1 or 2 vertex – say 1</w:t>
      </w:r>
      <w:r>
        <w:rPr/>
        <w:t xml:space="preserve"> for sake of discussion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/>
      </w:pPr>
      <w:r>
        <w:rPr>
          <w:rFonts w:cs="Calibri" w:ascii="Calibri" w:hAnsi="Calibri"/>
        </w:rPr>
        <w:t>2. connect R to a leg on vertex 1  -- say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3. connect R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leg on vertex 2 – say R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4. connect R´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or R´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– say R´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(2)</w:t>
      </w:r>
    </w:p>
    <w:p>
      <w:pPr>
        <w:pStyle w:val="Normal"/>
        <w:rPr/>
      </w:pPr>
      <w:r>
        <w:rPr>
          <w:rFonts w:cs="Calibri" w:ascii="Calibri" w:hAnsi="Calibri"/>
        </w:rPr>
        <w:t xml:space="preserve">5. connect remaining leg to R´ (1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34217692"/>
      <w:bookmarkStart w:id="3" w:name="_Hlk34217692"/>
      <w:bookmarkEnd w:id="3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re are 2×3×3×2×1 = 36 possibilities here.  And there is a factor of (1/2)(1/3!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coming from V itself.  So this diagram gets a net factor of 1/2.  Then for the middle diagram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connect R to 1 or 2 vertex – say 1</w:t>
      </w:r>
      <w:r>
        <w:rPr/>
        <w:t xml:space="preserve"> </w:t>
      </w:r>
      <w:r>
        <w:rPr>
          <w:rFonts w:cs="Calibri" w:ascii="Calibri" w:hAnsi="Calibri"/>
        </w:rPr>
        <w:t>for sake of discussion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nnect R to leg on vertex 1  -- say R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3. choose another leg from vertex 1 to connect to vertex 2 – say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connect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a leg on vertex 2 – say 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connect remaining leg from vertex 1 to R´ (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 multiplicity is 36, and that gives us a net factor of ½ again.  The last diagram’s multiplicity would work out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connect R to vertex 1 or 2 – say 1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nnect R to leg on vertex 1 – say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connect R´ to vertex 2 (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connect R´ to a leg on vertex 2 – say 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re are 18 possibilities in the last.  And it would have an overall factor of ¼.  So the complete second order term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640" w:dyaOrig="3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35pt;height:130.7pt" filled="f" o:ole="">
            <v:imagedata r:id="rId11" o:title=""/>
          </v:shape>
          <o:OLEObject Type="Embed" ProgID="" ShapeID="ole_rId10" DrawAspect="Content" ObjectID="_1210758190" r:id="rId1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Alternatively, we could work this out with the Feynman diagram rules.  The first diagram has two indistinguishable propagators → ½! factor.  Note the vertices are apparently not indistinghishable, I guess because they are connected to those external points, which serves to ‘distinguish’ them.  The second diagram has a coincident propagator → ½.  And the third diagram has 2 coincident propagators → (1/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 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2-10-24T22:00:00Z</dcterms:modified>
  <cp:revision>614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